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4071"/>
        <w:gridCol w:w="1701"/>
        <w:gridCol w:w="4820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LL NUMBER(S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N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P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This template applies only to </w:t>
            </w:r>
            <w:r>
              <w:rPr>
                <w:u w:val="single"/>
                <w:lang w:val="en-US"/>
              </w:rPr>
              <w:t>Best Estimates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t is similar to the one used on the Life Side (See TP – L =&gt; template TP – F2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ve an overview of the timing and amount of future cash flows expected to be required to settle the insurance obligations =&gt; description of risk profile (short / long term), ALM analysis, liquidity risk management (for each Balance Sheet category of BE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rtakings must take into account all the cash flows in different currencies and covert them in the reporting currenc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In case of use of simplification for the calculation of Technical Provision, for which the undertaking does not make estimate of the expected future cash-flows arising from the contracts, it is required to make a distinction between short and long tail business. The obligation to report future expected cash-flows will be kept for reporting purpose only in case of a material part of TP (more than 10%) has a long settlement period, while undertakings will be allowed to exclude from template E2 and F2 the cash-flows related to TP with a short settlement period (less than 24 months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Year (projection of undiscounted expected cash-flow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olumn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ount of future cash-flows expected for the future years according to the required time horizon (from 1 to 31 and other years) and referred to the whole portfolio of Non-Life obligat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 =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year after the reporting ye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expected cash-flows on a year-by-year basis, in order to roughly compare with projected investment returns (see Assets templates) and other cash-flow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Best Estimate Premium Provision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/A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1/D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 flows projection used in the calculation of the gross best estimate of premium provisions with separate reporting of cash in/out flow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Premium Provision (Gross): Future Benefi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1/A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ll payments to policyholders and beneficiaries (see art. 78 (3) of L1 text)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payments of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Premium Provision (Gross): Future Expenses and other cash-out 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1/B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xpenses that will be incurred in servicing insurance and reinsuran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ligations (see art. 78 (1) of L1 text) and other cash-flow items such as taxation payments which are charged to policyhold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expenses (esp. compared to benefit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Premium Provision (Gross):  Future Premiu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1/C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premiums stemming from existing polici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future premiums, i.e. expected future payments from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Premium Provision (Gross):  Other cash-in 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1/D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is item includes recoverables from salvages and subrogations (cash-in flows) but does </w:t>
            </w:r>
            <w:r>
              <w:rPr>
                <w:i/>
                <w:lang w:val="en-US"/>
              </w:rPr>
              <w:t xml:space="preserve">not </w:t>
            </w:r>
            <w:r>
              <w:rPr>
                <w:lang w:val="en-US"/>
              </w:rPr>
              <w:t>include investment returns, which are not cash-in flows for BE calculation purpo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st Estimate Claim Provision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1/E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1/H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 flows projection used in the calculation of the gross best estimate of claim provisions with separate reporting of Cash in/out flow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Claims Provision (Gross): Future Benefi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1/E3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 payments to policyholders and beneficiaries (see art. 78 (3) of L1 text)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ssess importance of payments of policyholders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Claims Provision (Gross): Future Expenses and other cash-out 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1/F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xpenses that will be incurred in servicing insurance and reinsurance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lang w:val="en-US"/>
              </w:rPr>
            </w:pPr>
            <w:r>
              <w:rPr>
                <w:lang w:val="en-US"/>
              </w:rPr>
              <w:t>obligations (see art. 78 (1) of L1 text) and other cash-flow items such as taxation payments which are charged to policyhold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expenses (esp. compared to benefit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Claim Provision (Gross): Future Premiu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1/G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premiums stemming from existing polici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future premiums, i.e. expected future payments from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est Estimate Claim Provision (Gross): Other cash-in 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1/H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is item includes recoverables from salvages and subrogations (cash-in flows) but does </w:t>
            </w:r>
            <w:r>
              <w:rPr>
                <w:i/>
                <w:lang w:val="en-US"/>
              </w:rPr>
              <w:t xml:space="preserve">not </w:t>
            </w:r>
            <w:r>
              <w:rPr>
                <w:lang w:val="en-US"/>
              </w:rPr>
              <w:t>include investment returns, which are not cash-in flows for BE calculation purpo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 recoverable from reinsurance (after the adjustmen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1/I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ounts recoverable from reinsurance and special purpose vehicles, referred to both premiums provisions and claims provisions, adjusted for expected losses due to counterparty defaul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the impact of reinsurance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 (NL) – E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39:00Z</dcterms:created>
  <dc:creator>Giovanni Rago (ISVAP)</dc:creator>
  <dc:description/>
  <dc:language>en-US</dc:language>
  <cp:lastModifiedBy>Ana Teresa Moutinho</cp:lastModifiedBy>
  <cp:lastPrinted>2011-09-28T13:24:00Z</cp:lastPrinted>
  <dcterms:modified xsi:type="dcterms:W3CDTF">2012-07-02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